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chwała nr 110/532/200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 dnia 15 kwietnia 2008 roku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sprawie: przyjęcia autopoprawki do projektu uchwały Rady Powiatu w Tarnowskich Górach w sprawie </w:t>
      </w:r>
      <w:r>
        <w:rPr>
          <w:rFonts w:cs="Arial" w:ascii="Arial" w:hAnsi="Arial"/>
          <w:b/>
          <w:sz w:val="20"/>
          <w:szCs w:val="20"/>
        </w:rPr>
        <w:t>udzielenia pomocy finansowej Gminie Tarnowskie Góry z przeznaczeniem                         na współpracę przy organizowaniu imprezy plenerowej pod nazwą „Gwarki Tarnogórskie”                w roku 2008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32 ust. 2 pkt. 1 w związku z art. 55 ust. 1 ustawy z dnia 5 czerwca 1998r. o samorządzie powiatowym (tekst jednolity Dz. U. Nr 142 poz. 1592 z 2001 z późn. zm.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projektu uchwały Rady Powiatu w Tarnowskich Górach w sprawie </w:t>
      </w:r>
      <w:r>
        <w:rPr>
          <w:rFonts w:cs="Arial" w:ascii="Arial" w:hAnsi="Arial"/>
          <w:sz w:val="20"/>
          <w:szCs w:val="20"/>
        </w:rPr>
        <w:t>udzielenia pomocy finansowej Gminie Tarnowskie Góry z przeznaczeniem na współpracę przy organizowaniu imprezy plenerowej pod nazwą „Gwarki Tarnogórskie” w roku 2008</w:t>
      </w:r>
      <w:r>
        <w:rPr>
          <w:rFonts w:cs="Arial" w:ascii="Arial" w:hAnsi="Arial"/>
          <w:color w:val="000000"/>
          <w:sz w:val="20"/>
          <w:szCs w:val="20"/>
        </w:rPr>
        <w:t xml:space="preserve"> wprowadza się następujące zmiany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we brzmienie otrzymuje § 2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omoc finansowa, o której mowa w § 1 zostanie udzielona w formie dotacji celowej ze środków                na 2008 rok, w wysokości 15.000,00 zł (słownie: piętnaście tysięcy złotych).”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uchwały powierza się Staroście Powiatu Tarnogórskieg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01:00Z</dcterms:created>
  <dc:creator>Agata</dc:creator>
  <dc:description/>
  <cp:keywords/>
  <dc:language>en-US</dc:language>
  <cp:lastModifiedBy>Starostwo Powiatowe Tarnowskie Góry</cp:lastModifiedBy>
  <cp:lastPrinted>2008-03-27T10:46:00Z</cp:lastPrinted>
  <dcterms:modified xsi:type="dcterms:W3CDTF">2008-04-16T05:13:00Z</dcterms:modified>
  <cp:revision>4</cp:revision>
  <dc:subject/>
  <dc:title>Uchwała nr </dc:title>
</cp:coreProperties>
</file>